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458006058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179163414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